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toso Hotels to Feature High-Speed Shoe Polishers in Every Room</w:t>
      </w:r>
    </w:p>
    <w:p>
      <w:pPr>
        <w:pStyle w:val="Normal"/>
        <w:rPr>
          <w:b/>
          <w:b/>
        </w:rPr>
      </w:pPr>
      <w:r>
        <w:rPr>
          <w:b/>
        </w:rPr>
      </w:r>
    </w:p>
    <w:p>
      <w:pPr>
        <w:pStyle w:val="Normal"/>
        <w:rPr/>
      </w:pPr>
      <w:r>
        <w:rPr/>
        <w:t>Contoso CEO Sean Purcell announced today that, to enhance the hotel’s competitive edge, high-speed shoe polishers will be added to every room. “Some hotels have high-speed Internet,” Mr. Purcell commented, “but what does that do for good grooming habits?” The new shoe polishers are capable of forward and reverse operation, to properly buff the tops, backs and sides of shoes.</w:t>
      </w:r>
    </w:p>
    <w:p>
      <w:pPr>
        <w:pStyle w:val="Normal"/>
        <w:rPr/>
      </w:pPr>
      <w:r>
        <w:rPr/>
      </w:r>
    </w:p>
    <w:p>
      <w:pPr>
        <w:pStyle w:val="Normal"/>
        <w:rPr/>
      </w:pPr>
      <w:r>
        <w:rPr/>
        <w:t>Members of the press were awe-stricken at the shine on Mr. Purcell’s shoes, which were highlighted by special footlights installed in the hotel conference room. A special lunch consisting of tongue sandwiches and stuffed filet of sole was served.</w:t>
      </w:r>
    </w:p>
    <w:p>
      <w:pPr>
        <w:pStyle w:val="Normal"/>
        <w:rPr/>
      </w:pPr>
      <w:r>
        <w:rPr/>
      </w:r>
    </w:p>
    <w:p>
      <w:pPr>
        <w:pStyle w:val="Normal"/>
        <w:rPr/>
      </w:pPr>
      <w:r>
        <w:rPr/>
        <w:t>In a related note, Contoso’s sporting goods division announced a new line of high-gloss golf shoes at their Estes Park headquarters today. Contoso marketing VP, Greg Chapman, could not be reached for com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52:00Z</dcterms:created>
  <dc:creator>bgerman</dc:creator>
  <dc:description/>
  <cp:keywords/>
  <dc:language>en-US</dc:language>
  <cp:lastModifiedBy>Demos</cp:lastModifiedBy>
  <dcterms:modified xsi:type="dcterms:W3CDTF">2004-12-02T19:52:00Z</dcterms:modified>
  <cp:revision>2</cp:revision>
  <dc:subject/>
  <dc:title>Contoso Hotels to Feature High-Speed Shoe Polishers in Every Room</dc:title>
</cp:coreProperties>
</file>